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���������������������������������������������������������������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S W A P����������������������������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��������               A N L E I T U N G����������������������*</w:t>
      </w:r>
    </w:p>
    <w:p>
      <w:pPr>
        <w:pStyle w:val="PreformattedText"/>
        <w:bidi w:val="0"/>
        <w:spacing w:before="0" w:after="0"/>
        <w:jc w:val="left"/>
        <w:rPr/>
      </w:pPr>
      <w:r>
        <w:rPr/>
        <w:t>*���������������������������������������������������������������*</w:t>
      </w:r>
    </w:p>
    <w:p>
      <w:pPr>
        <w:pStyle w:val="PreformattedText"/>
        <w:bidi w:val="0"/>
        <w:spacing w:before="0" w:after="0"/>
        <w:jc w:val="left"/>
        <w:rPr/>
      </w:pPr>
      <w:r>
        <w:rPr/>
        <w:t>*���������������������������������������������������������������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rogramm:           SWAP�������������������������������������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Funktion:           Utility                  ����������������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utor:              J}rgen Weber�����������������������������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Wiesentalstr. 1��������������������������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7170 Schw{bisch Hall���������������������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ben|tigte����������������������������������������������������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Hardware:           Schneider (Amstrad) CPC     �������������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freigegeben als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Public Domain Programm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durch den Autor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nur f}r nichtkommerziellen Einsatz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A� is� ei� Programm� da� Ihre� CP� verdoppel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� k|nne� beinah� s� arbeiten� al� o� Si� zwe� CP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beneinande� au� de� Schreibtisc� stehe� h{tten� Allerdin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}sse� daz� di� zweite� 64� eine� CP� 612� ode� eine� DK'tron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erweiterun� vorhande�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� Begin� eine� Computersitzun� mu� da� Program� SWAP.B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arte� werden� E� initialisier� eine� MC-Teil� de� bi� z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{chste� Ausschalte� i� Prozessorstac� vorhande� bleibt� au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� eine�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ach stehen drei Calls zur Verf}g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&amp;BEC0    vertauscht den Inhalt der beiden Speicherb{n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&amp;BEC0,1  kopiert den Inhalt von Bank 0 nach Bank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&amp;BEC0,0  kopiert den Inhalt Bank 1 nach Bank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� Kopiere� ode� Vertausche� dauer� knap� � Sekunden� Davo� 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komplett� Speiche� mi� Ausnahm� Prozessorstack� vo� &amp;BE8� b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FF� betroffen� s� da� i� Speiche� befindlich� Programm� da� R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Betriebssystem� un� de� Bildschirmspeicher� E� werde� a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mwareeinstellunge� ver{ndert� s�  z.B� Tastaturdefinition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� Mode� Screenoffset� Pen� Paper� blinkend� Farbe� ,TI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w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alte� bleibe� nu� Einstellungen� di� hardwarem{~i� verwal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de� (s� z.B� Statu� de� Floppycontroller� un� -motors)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� CALL&amp;BEC� erfolgt� solang� de� Floppymoto� noc� l{uft� wi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Moto� nich� meh� ausgeschaltet� d� di� neu� B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erweis� nich� wei~� da� di� Flopp� a�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� Ansto� f}� di� Entwicklun� vo� SWA� ga� di� Entwickl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ne� Diskettenmonitor� DM� Dabe� tra� of� folge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sablau� auf: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 lade� un� testen� Reset� Assemble� lade� un� Mc-T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essern� Rese� un� vo� vorne� Die� is� trot� Flopp� re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aufwendig� Mi� SWA� is� ein� solch� Arbei� kei� Proble� meh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� un� ne� lade� wir� einfac� durc� CALL&amp;BEC� er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rding� is� kei� Kopiere� zwische� de� B{nke� m|glich� Da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� de� Umwe� }be� di� Flopp� ben|t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Vo� alle� auc� f}� de� vo� Abst}rze� geplagte� Assemblerfrea� 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Anwendun� vo� SWA� z� empfehlen� E� brauch� nu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lm{~ige� Abst{nde� CALL&amp;BEC0,� einzugebe� un� kan� mi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gliche� Gef}hl� mi� CALL&amp;BEC0,� jederzei� seine� Assemb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hole� z� k|nnen� beruhig� darau� lo� hacken� No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uhigte� kan� derjenig� sein� de� wi� ic� eine� Resetta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au� hat� Den� wen� de� Dreifingergrif� nich� me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lf� un� de� Rechne� ausgeschalte� werde� mu~� wi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urc� nat}rlic� auc� SWAP un� de� Inhal� de� zwei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ban� gel|scht� De� Resettaste� hilf� }brigen� imm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� sic� }brigen� wundert� da� SWA� nu� ei� Basicprogram� z� s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nt� sol� e� sic� mi� eine� Debugge� wi� de� LAR� ma� genau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chauen� Ic� hab� einfac� mi� Lar� da� Basicprogram� i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� geladen� de� Bin{rtei� an� End� de� Basicteil� geh{n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� wiede� mi� Filety� � un� de� Gesamtl{ng� beide� Te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speichert� De� CP� sieh� dan� freundlicherweis� beid� Te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� ei� (Basic)Program�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